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oy wants to plant flower seeds in 3 flower pots. She needs 6 seeds for each pot. How many seeds will Joy need for all of the pots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1812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6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4500   =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23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>Olivia went to the store to buy a t-shirt, shorts and tennis shoes for gym class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Olivia was deciding whether she had enough money to buy expensive shoes or if she should buy a cheaper pai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each amount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Olivia how much s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Olivia counted her change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23,892, how much would the value be changed by if the 8 were replaced with a 4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400</w:t>
        <w:tab/>
        <w:tab/>
      </w:r>
      <w:r>
        <w:rPr>
          <w:rFonts w:cs="Tahoma" w:ascii="Tahoma" w:hAnsi="Tahoma"/>
          <w:b/>
          <w:sz w:val="28"/>
          <w:szCs w:val="28"/>
        </w:rPr>
        <w:t>c.</w:t>
      </w:r>
      <w:r>
        <w:rPr>
          <w:rFonts w:cs="Tahoma" w:ascii="Tahoma" w:hAnsi="Tahoma"/>
          <w:sz w:val="28"/>
          <w:szCs w:val="28"/>
        </w:rPr>
        <w:t>4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4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There are 59 students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. If 29 are boys, how many girls are 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10.00 to purchase $3.52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437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4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e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25% or .25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12.25 saved. I earned $2.75 more. How much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2:00Z</dcterms:created>
  <dc:creator>alkhanka</dc:creator>
  <dc:description/>
  <cp:keywords/>
  <dc:language>en-US</dc:language>
  <cp:lastModifiedBy>FCSD</cp:lastModifiedBy>
  <cp:lastPrinted>2010-12-06T14:30:00Z</cp:lastPrinted>
  <dcterms:modified xsi:type="dcterms:W3CDTF">2011-03-30T13:33:00Z</dcterms:modified>
  <cp:revision>3</cp:revision>
  <dc:subject/>
  <dc:title/>
</cp:coreProperties>
</file>